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725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DATA WPŁYWU WNIOSKU: </w:t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</w:t>
      </w:r>
      <w:r>
        <w:rPr>
          <w:b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b/>
          <w:kern w:val="2"/>
          <w:sz w:val="18"/>
          <w:szCs w:val="18"/>
        </w:rPr>
        <w:t>TYTUŁ PROJEKTU:</w:t>
      </w:r>
      <w:r>
        <w:rPr>
          <w:b/>
          <w:kern w:val="2"/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7380"/>
        <w:gridCol w:w="720"/>
        <w:gridCol w:w="720"/>
        <w:gridCol w:w="1260"/>
        <w:gridCol w:w="1980"/>
        <w:gridCol w:w="330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żeli zaznaczono NIE wniosek jest odrzucany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list intencyjny (dotyczy tylko projektów współpracy ponadnarodowej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8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ydatki przewidziane w projekcie nie są współfinansowane z innych wspólnotowych instrumentów finansowych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skierowany jest wyłącznie do osób, które w momencie przystąpienia do projektu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 ukończyły 30 roku życ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 jest skierowany wyłącznie do grup docelowych z obszaru województ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uskiego (w przypadku osób fizycznych zamieszkują one na obszarze województ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uskiego w rozumieniu przepisów Kodeksu Cywilnego, w przypadku innych podmiotów posiadające jednostkę organizacyjną na obszarze województwa lubuski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 zakłada kompleksowe wsparcie dla osób poprzez zastosowanie łącz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najmniej dwóch instrumentów wsparcia w odniesieniu do każdego uczestn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u, w tym obligatoryjnie typu operacji: staże/praktyki zawodow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99" w:firstLine="19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odawca w okresie realizacji projektu prowadzi biuro projektu (lub posiada siedzibę, filię, delegaturę, oddział czy inną formę organizacyjną działalności podmiotu) na terenie województwa lubuskiego,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odawca w ramach jednego konkursu złożył nie więcej niż dwa wnioski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o dofinansowanie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entyfikacja potrzeb uczestników projektu poprzez zastosowanie Indywidualnych Planów Działania w stosunku do wszystkich uczestników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zakłada uzyskanie zatrudnienia przez minimum 40% uczestników projektu 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przypadku udziału osób niepełnosprawnych, przez co najmniej 20% spośród ni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ię i nazwisko: </w:t>
        <w:tab/>
        <w:t xml:space="preserve">Imię i nazwisko: </w:t>
        <w:tab/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órka organizacyjna: </w:t>
        <w:tab/>
        <w:t xml:space="preserve">Komórka organizacyjna: 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kursowych </w:t>
        <w:tab/>
        <w:t>Konkursowych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 xml:space="preserve">Data: 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 xml:space="preserve">Podpis: </w:t>
        <w:tab/>
        <w:t>Podpis: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0:00Z</dcterms:created>
  <dc:creator>Jan Rzeszotnik</dc:creator>
  <dc:description/>
  <cp:keywords/>
  <dc:language>en-US</dc:language>
  <cp:lastModifiedBy>Maciej Rogaliński</cp:lastModifiedBy>
  <cp:lastPrinted>2010-10-05T14:55:00Z</cp:lastPrinted>
  <dcterms:modified xsi:type="dcterms:W3CDTF">2013-03-01T10:59:00Z</dcterms:modified>
  <cp:revision>15</cp:revision>
  <dc:subject/>
  <dc:title>Załącznik nr 5</dc:title>
</cp:coreProperties>
</file>